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>ОПИСАНИЕ  ДОРОЖНЫХ  УСЛОВИЙ  МАРШРУ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рут  начинается  от  остановки  ____</w:t>
      </w:r>
      <w:r>
        <w:rPr>
          <w:b/>
          <w:i/>
          <w:sz w:val="28"/>
          <w:szCs w:val="28"/>
          <w:u w:val="single"/>
        </w:rPr>
        <w:t>с.Брагино, ул.Центральная, ост.Школа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ходит  по  улицам  и  дорогам ___</w:t>
      </w:r>
      <w:r>
        <w:rPr>
          <w:b/>
          <w:i/>
          <w:sz w:val="28"/>
          <w:szCs w:val="28"/>
          <w:u w:val="single"/>
        </w:rPr>
        <w:t>ул.Центральная с.Брагино ост. «Школа»,  выезд  на  автодорогу Курагино-Тагашет,  ул.Трудовая  с.Тагашет,  ост «Клуб»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уть следствия  автобуса  по  улицам  и  дорога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Улицы  и  дороги  местного  значения  обслуживает  и  содержит __</w:t>
      </w:r>
      <w:r>
        <w:rPr>
          <w:b/>
          <w:i/>
          <w:sz w:val="28"/>
          <w:szCs w:val="28"/>
          <w:u w:val="single"/>
        </w:rPr>
        <w:t>Курагинское  ДРСУ, администрация  с.Брагино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ые  условия  на  маршруте  _____</w:t>
      </w:r>
      <w:r>
        <w:rPr>
          <w:b/>
          <w:i/>
          <w:sz w:val="28"/>
          <w:szCs w:val="28"/>
          <w:u w:val="single"/>
        </w:rPr>
        <w:t>покрытие  асфальто - бетонное,    гравийно- песчаное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рожное  покрытие,  ширина  и  состояние  проезжей  части, обочин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Условия  движения  на  отдельных  участках  ______</w:t>
      </w:r>
      <w:r>
        <w:rPr>
          <w:b/>
          <w:i/>
          <w:sz w:val="28"/>
          <w:szCs w:val="28"/>
          <w:u w:val="single"/>
        </w:rPr>
        <w:t>интенсивность  движения  слабая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интенсивность,  состав  движения,  наличие  подъемов,  спусков,  искусственных  сооружений,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гулируемых  перекрестков 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личие  опасных  участков _____</w:t>
      </w:r>
      <w:r>
        <w:rPr>
          <w:b/>
          <w:i/>
          <w:sz w:val="28"/>
          <w:szCs w:val="28"/>
          <w:u w:val="single"/>
        </w:rPr>
        <w:t>выезд на  автодорогу Курагино – Тагашет, мост  через  реку Терехта, поворот  в  д.Пахарь,  мост  через  реку Шушь,  поворот  на  с.Тагашет,  мост  через  ручей.  Спуск – подъем  с  выездом  на  перекресток  в  с.Загорье. Поворот  от автодороги  с.Тагашет  на  Брагино.</w:t>
      </w:r>
      <w:r>
        <w:rPr>
          <w:sz w:val="28"/>
          <w:szCs w:val="28"/>
        </w:rPr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нкретные  источники  опасности  движ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становочные  пункты  и  их  характеристики _______</w:t>
      </w:r>
      <w:r>
        <w:rPr>
          <w:b/>
          <w:i/>
          <w:sz w:val="28"/>
          <w:szCs w:val="28"/>
          <w:u w:val="single"/>
        </w:rPr>
        <w:t>с.Брагино  ост.Школа, установлен  автопавильон, с.Тагашет  ул.Трудовая ост. «Клуб»</w:t>
      </w: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личие  остаточного  кармана,  посадочной  площадки,  автопавильо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личие  благоустроенных  разворотных  площадок  на  конечных  пунктах  ____</w:t>
      </w:r>
      <w:r>
        <w:rPr>
          <w:b/>
          <w:i/>
          <w:sz w:val="28"/>
          <w:szCs w:val="28"/>
          <w:u w:val="single"/>
        </w:rPr>
        <w:t>отсутствуют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06:00Z</dcterms:created>
  <dc:creator>User</dc:creator>
  <dc:description/>
  <cp:keywords/>
  <dc:language>en-US</dc:language>
  <cp:lastModifiedBy>User</cp:lastModifiedBy>
  <dcterms:modified xsi:type="dcterms:W3CDTF">2009-09-14T03:43:00Z</dcterms:modified>
  <cp:revision>9</cp:revision>
  <dc:subject/>
  <dc:title/>
</cp:coreProperties>
</file>